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726622150"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1067723278"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